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me:</w:t>
      </w:r>
      <w:r>
        <w:rPr>
          <w:rFonts w:cs="Tahoma" w:ascii="Tahoma" w:hAnsi="Tahoma"/>
          <w:sz w:val="24"/>
          <w:szCs w:val="24"/>
          <w:u w:val="single"/>
        </w:rPr>
        <w:t>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st Review: Chapters 1-8 Test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omplete the following review for 5 bonus points on your test. You must identify the importance of EACH of the following topics in paragraph form. (at least 5 sentences) You should include who, what, when, where, and why significant within your paragraph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n addition to this review, study all of your Chapter 1-8 study guides, your Path to Revolution chart, your Declaration of Independence questions and your “From Authority to Individualism” notes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-Columbian Societies: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merican Indian Empires in MesoAmerica, the Southwest, and the Mississippi Valley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merican Indian cultures of North America at the time of European contac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ansatlantic Encounters and Colonial Beginnings, 1492-1690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irst European contacts with Native Americans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ain’s empire in North America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glish settlement of New England, the Mid-Atlantic Region, and the South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rom servitude to slavery in the Chesapeake region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ligious diversity in the American colonies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sistance to colonial authority: Bacon’s Rebellio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lonial North America, 1690-1754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pulation growth and immigration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ansatlantic trade and the growth of seaports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rowth of plantation economies and slave societies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e Enlightenment and The Great Awakening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lonial governments and imperial policy in British North Ame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e American Revolutionary Era, 1754-1789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e French and Indian War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he Imperial Crisis and Resistance to Britain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he War for Independenc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0:47:00Z</dcterms:created>
  <dc:creator>emily.johnson</dc:creator>
  <dc:description/>
  <cp:keywords/>
  <dc:language>en-US</dc:language>
  <cp:lastModifiedBy>emily.johnson</cp:lastModifiedBy>
  <dcterms:modified xsi:type="dcterms:W3CDTF">2012-09-20T12:24:00Z</dcterms:modified>
  <cp:revision>2</cp:revision>
  <dc:subject/>
  <dc:title>Name:___________________________</dc:title>
</cp:coreProperties>
</file>